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isplayFrontEnd"/>
        <w:spacing w:before="480" w:after="480"/>
        <w:rPr>
          <w:vanish/>
        </w:rPr>
      </w:pPr>
      <w:r>
        <w:rPr>
          <w:vanish/>
        </w:rPr>
        <w:t>Appendix 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DisplayFrontEnd"/>
        <w:rPr>
          <w:vanish/>
        </w:rPr>
      </w:pPr>
      <w:r>
        <w:rPr>
          <w:vanish/>
        </w:rPr>
        <w:t>Civil Trade Secrets Statutes in Other Jurisdiction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217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488"/>
        <w:gridCol w:w="1615"/>
        <w:gridCol w:w="3114"/>
      </w:tblGrid>
      <w:tr>
        <w:trPr/>
        <w:tc>
          <w:tcPr>
            <w:tcW w:w="1488" w:type="dxa"/>
            <w:tcBorders>
              <w:bottom w:val="single" w:sz="6" w:space="0" w:color="000000"/>
            </w:tcBorders>
          </w:tcPr>
          <w:p>
            <w:pPr>
              <w:pStyle w:val="Table9left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State</w:t>
            </w:r>
          </w:p>
        </w:tc>
        <w:tc>
          <w:tcPr>
            <w:tcW w:w="1615" w:type="dxa"/>
            <w:tcBorders>
              <w:bottom w:val="single" w:sz="6" w:space="0" w:color="000000"/>
            </w:tcBorders>
          </w:tcPr>
          <w:p>
            <w:pPr>
              <w:pStyle w:val="Table9left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Effective Date</w:t>
            </w:r>
          </w:p>
        </w:tc>
        <w:tc>
          <w:tcPr>
            <w:tcW w:w="3114" w:type="dxa"/>
            <w:tcBorders>
              <w:bottom w:val="single" w:sz="6" w:space="0" w:color="000000"/>
            </w:tcBorders>
          </w:tcPr>
          <w:p>
            <w:pPr>
              <w:pStyle w:val="Table9left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Statutory Citation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Alabama</w:t>
            </w:r>
          </w:p>
        </w:tc>
        <w:tc>
          <w:tcPr>
            <w:tcW w:w="1615" w:type="dxa"/>
            <w:tcBorders>
              <w:top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8-12-87</w:t>
            </w:r>
          </w:p>
        </w:tc>
        <w:tc>
          <w:tcPr>
            <w:tcW w:w="3114" w:type="dxa"/>
            <w:tcBorders>
              <w:top w:val="single" w:sz="6" w:space="0" w:color="000000"/>
            </w:tcBorders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Ala Code §§8-27-1—8-27-6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laska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9-2-1988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Alaska Stat §§45.50.910-45.50.945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rizona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4-11-1990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Ariz Rev Stat §§44-401—44-407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rkansas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3-12-1981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Ark Code Ann §§4-75-601—4-75-607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alifornia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-1-1985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CC §§3426-3426.11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olorado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7-1-1986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Colo Rev Stat Ann §§7-74-101—7-74-11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onnecticut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6-23-1983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Conn Gen Stat Ann §§35-50—35-58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elaware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4-15-1982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Del Code Ann, Tit 6, §§2001-2009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istrict of Columbia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3-16-1989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DC Code Ann §§36-401—36-41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Florida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0-1-1988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Fla Stat Ann §§688.001-688.009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Georgia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7-1-1990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Ga Code Ann §§10-1-760—10-1-767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Hawaii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7-1-1989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Hawaii Rev Stat §§482B-1—482B-9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Idaho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Idaho Code §§48-801—48-807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Illinois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-1-1988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765 Ill Comp Stat §§1065/1-1065/9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Indiana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2-25-1982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Ind Code §§24-2-3-1—24-2-3-8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Iowa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4-27-1990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Iowa Code Ann §§550.1-550.8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Kansas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7-1-1981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Kan Stat Ann §§60-3320—60-333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Kentucky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4-6-1990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Ky Rev Stat Ann §§365.880-365.90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Louisiana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7-19-1981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La Rev Stat Ann §§51:1431-51:1439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Maine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5-22-1987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Me Rev Stat Ann, Tit 10, §§1541-1548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Maryland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7-1-1989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Md Code Ann [Commercial Law] §§11-1201—11-1209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Michigan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2-30-1998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1999 M.C.L.A. §§445.1901-445.191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Minnesota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7-1-1990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Minn Stat Ann §§325C.01-325C.08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Mississippi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7-1-1990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Miss Code Ann §§75-26-1—75-26-19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Missouri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0-6-1995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Mo Rev Stat §§417.450-417.467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Montana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Mont Code Ann §§30-14-401—30-14-409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Nebraska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7-9-1988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Neb Rev Stat §§87-501—87-507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Nevada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3-5-1987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Nev Rev Stat §§600A.010-600A.10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New Hampshire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-1-1990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NH Rev Stat Ann §§350-B:1—350-B:9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New Mexico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4-3-1989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NM Stat Ann §§57-3A-1 to 57-3A-7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North Dakota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7-1-1983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ND Cent Code §§47-25.1-01—47-25.1-08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Ohio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7-22-1994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Ohio Rev Code Ann §§1333.61-1333.69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Oklahoma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-1-1986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Okla Stat Ann, Tit 78, §§85-94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Oregon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-1-1988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Or Rev Stat §§646.461-646.475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Pennsylvania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-1-2004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12 Pa C S §§5301-5308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hode Island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7-1-1986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RI Gen Laws §§6-41-1—6-41-11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South Carolina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6-15-1992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SC Code Ann §§39-8-10—39-8-13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South Dakota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7-1-1988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SD Codified Laws §§37-29-1—37-29-11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Tennessee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7-1-2000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Tenn Code Ann §§47-25-1701—47-25-1709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Utah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5-1-1989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Utah Code Ann §§13-24-1—13-24-9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Vermont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7-1-1996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>
                <w:rFonts w:cs="Helvetica"/>
              </w:rPr>
              <w:t>Vt Stat Ann, Tit 9, §§4601-4609</w:t>
            </w:r>
            <w:r>
              <w:rPr/>
              <w:t xml:space="preserve">; </w:t>
            </w:r>
            <w:r>
              <w:rPr>
                <w:rFonts w:cs="Helvetica"/>
              </w:rPr>
              <w:t>Tit 12 §523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Virginia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7-1-1986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Va Code Ann §§59.1-336 to 59.1-343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Washington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-1-1982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Wash Rev Code Ann §§19.108.010-19.108.94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West Virginia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7-1-1986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W Va Code §§47-22-1 to 47-22-1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Wisconsin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4-24-1986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Wis Stat §134.9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Wyoming</w:t>
            </w:r>
          </w:p>
        </w:tc>
        <w:tc>
          <w:tcPr>
            <w:tcW w:w="1615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7-1-2006</w:t>
            </w:r>
          </w:p>
        </w:tc>
        <w:tc>
          <w:tcPr>
            <w:tcW w:w="3114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Wyo §§40-24-101 to 40-24-110</w:t>
            </w:r>
          </w:p>
        </w:tc>
      </w:tr>
    </w:tbl>
    <w:p>
      <w:pPr>
        <w:pStyle w:val="Form"/>
        <w:rPr/>
      </w:pPr>
      <w:r>
        <w:rPr/>
      </w:r>
    </w:p>
    <w:tbl>
      <w:tblPr>
        <w:tblW w:w="6456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028"/>
        <w:gridCol w:w="4428"/>
      </w:tblGrid>
      <w:tr>
        <w:trPr/>
        <w:tc>
          <w:tcPr>
            <w:tcW w:w="2028" w:type="dxa"/>
            <w:tcBorders>
              <w:bottom w:val="single" w:sz="6" w:space="0" w:color="000000"/>
            </w:tcBorders>
          </w:tcPr>
          <w:p>
            <w:pPr>
              <w:pStyle w:val="Table9left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State</w:t>
            </w:r>
          </w:p>
        </w:tc>
        <w:tc>
          <w:tcPr>
            <w:tcW w:w="4428" w:type="dxa"/>
            <w:tcBorders>
              <w:bottom w:val="single" w:sz="6" w:space="0" w:color="000000"/>
            </w:tcBorders>
          </w:tcPr>
          <w:p>
            <w:pPr>
              <w:pStyle w:val="Table9left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Statutory Citation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Massachusetts</w:t>
            </w:r>
          </w:p>
        </w:tc>
        <w:tc>
          <w:tcPr>
            <w:tcW w:w="4428" w:type="dxa"/>
            <w:tcBorders>
              <w:top w:val="single" w:sz="6" w:space="0" w:color="000000"/>
            </w:tcBorders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Mass Gen Laws, ch 93, §§42-42A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North Carolina</w:t>
            </w:r>
          </w:p>
        </w:tc>
        <w:tc>
          <w:tcPr>
            <w:tcW w:w="4428" w:type="dxa"/>
            <w:tcBorders/>
          </w:tcPr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NC Gen Stat §§66-152 to 66-157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58:00Z</dcterms:created>
  <dc:creator/>
  <dc:description/>
  <cp:keywords/>
  <dc:language>en-US</dc:language>
  <cp:lastModifiedBy>murphyk</cp:lastModifiedBy>
  <cp:lastPrinted>2003-05-02T11:57:00Z</cp:lastPrinted>
  <dcterms:modified xsi:type="dcterms:W3CDTF">2010-09-30T17:58:00Z</dcterms:modified>
  <cp:revision>2</cp:revision>
  <dc:subject/>
  <dc:title>||Appendix D~~^</dc:title>
</cp:coreProperties>
</file>